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Irrational Numbers</w:t>
        <w:tab/>
        <w:tab/>
        <w:tab/>
        <w:tab/>
        <w:tab/>
        <w:tab/>
        <w:tab/>
        <w:tab/>
        <w:t>Uni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1"/>
              </w:rPr>
            </w:pPr>
            <w:r>
              <w:rPr>
                <w:rFonts w:cs="Georgia" w:ascii="Georgia" w:hAnsi="Georgia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Radical Expressions/Perfect Squar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 w:val="21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 P.E. #13-49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2</w:t>
            </w:r>
          </w:p>
        </w:tc>
      </w:tr>
      <w:tr>
        <w:trPr>
          <w:trHeight w:val="10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>Simplify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3, 4, 5, 6, 7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 533 #14-2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oots and Radic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8, 9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Multiply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;ヒラギノ角ゴ Pro W3" w:cs="Georgia"/>
                <w:sz w:val="21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-14, 31-42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3 #29-34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 xml:space="preserve">Unit #2 WS #11 , 2.3, 2 2.3A 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Divide Radical Express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5-30, 43-50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Multiplying and Dividing Radical Expressions and Rationalizing the Denomin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2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3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# 73-90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eview 2.1-2.3 WS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Adding and Subtract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4P.E. # 1-3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5, 1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 #45-72 ALL</w:t>
            </w:r>
          </w:p>
        </w:tc>
      </w:tr>
      <w:tr>
        <w:trPr>
          <w:trHeight w:val="65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Unit 2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1:00Z</dcterms:created>
  <dc:creator>staff</dc:creator>
  <dc:description/>
  <cp:keywords/>
  <dc:language>en-US</dc:language>
  <cp:lastModifiedBy>PA Department of Education</cp:lastModifiedBy>
  <cp:lastPrinted>2004-09-16T16:18:00Z</cp:lastPrinted>
  <dcterms:modified xsi:type="dcterms:W3CDTF">2009-02-12T16:14:00Z</dcterms:modified>
  <cp:revision>4</cp:revision>
  <dc:subject/>
  <dc:title>The Real Numbers and Equations</dc:title>
</cp:coreProperties>
</file>